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>Colorea los cuadrados de los colores que te diga tu maestro al final repasa con tu dedo índice la forma que tiene cada cuadrado.</w:t>
      </w:r>
    </w:p>
    <w:p>
      <w:pPr>
        <w:pStyle w:val="Normal"/>
        <w:jc w:val="both"/>
        <w:rPr>
          <w:rFonts w:ascii="Berlin Sans FB" w:hAnsi="Berlin Sans FB" w:cs="Berlin Sans FB"/>
          <w:sz w:val="28"/>
          <w:szCs w:val="28"/>
          <w:lang w:val="en-US" w:eastAsia="en-US"/>
        </w:rPr>
      </w:pPr>
      <w:r>
        <w:rPr>
          <w:rFonts w:cs="Berlin Sans FB" w:ascii="Berlin Sans FB" w:hAnsi="Berlin Sans FB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2661920</wp:posOffset>
                </wp:positionV>
                <wp:extent cx="10744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209.6pt" to="773.95pt,20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sz w:val="28"/>
          <w:szCs w:val="28"/>
          <w:lang w:val="en-US" w:eastAsia="en-US"/>
        </w:rPr>
      </w:pPr>
      <w:r>
        <w:rPr>
          <w:rFonts w:cs="Berlin Sans FB" w:ascii="Berlin Sans FB" w:hAnsi="Berlin Sans FB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80340</wp:posOffset>
                </wp:positionV>
                <wp:extent cx="1714500" cy="1714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14.2pt;width:134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80340</wp:posOffset>
                </wp:positionV>
                <wp:extent cx="1714500" cy="1714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4.2pt;width:134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180340</wp:posOffset>
                </wp:positionV>
                <wp:extent cx="1714500" cy="1714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4.2pt;width:134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180340</wp:posOffset>
                </wp:positionV>
                <wp:extent cx="1714500" cy="1714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4.2pt;width:134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58100</wp:posOffset>
                </wp:positionH>
                <wp:positionV relativeFrom="paragraph">
                  <wp:posOffset>180340</wp:posOffset>
                </wp:positionV>
                <wp:extent cx="1714500" cy="1714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3pt;margin-top:14.2pt;width:134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/>
      </w:pPr>
      <w:r>
        <w:rPr>
          <w:rFonts w:cs="Berlin Sans FB" w:ascii="Berlin Sans FB" w:hAnsi="Berlin Sans FB"/>
          <w:sz w:val="28"/>
          <w:szCs w:val="28"/>
        </w:rPr>
        <w:t>Recorta y pega objetos que tengan la forma del cuadrado. O dibuja o  haz una lista de los objetos que tienen la forma del cuadrado. (5 objetos por lo menos)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1400"/>
      <w:gridCol w:w="12602"/>
    </w:tblGrid>
    <w:tr>
      <w:trPr/>
      <w:tc>
        <w:tcPr>
          <w:tcW w:w="1400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b/>
              <w:b/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12602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Calibri" w:ascii="Calibri" w:hAnsi="Calibri"/>
              <w:sz w:val="18"/>
              <w:szCs w:val="18"/>
            </w:rPr>
            <w:t xml:space="preserve">Profr. Benjamín Rico Chávez | </w:t>
          </w:r>
          <w:r>
            <w:rPr>
              <w:rFonts w:cs="Calibri" w:ascii="Calibri" w:hAnsi="Calibri"/>
              <w:sz w:val="18"/>
              <w:szCs w:val="18"/>
              <w:lang w:val="es-MX"/>
            </w:rPr>
            <w:t>Esc. Prim. Rur. “Juan Escutía” Clave 22DPR4381H Zona 086 Sector 03  La Mesa, San Juan del Rio, Qr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7:15:00Z</dcterms:created>
  <dc:creator>Usuario</dc:creator>
  <dc:description/>
  <cp:keywords/>
  <dc:language>en-US</dc:language>
  <cp:lastModifiedBy>Fam. Rico T.</cp:lastModifiedBy>
  <cp:lastPrinted>2008-09-24T10:38:00Z</cp:lastPrinted>
  <dcterms:modified xsi:type="dcterms:W3CDTF">2009-12-19T01:55:00Z</dcterms:modified>
  <cp:revision>5</cp:revision>
  <dc:subject/>
  <dc:title>Colorea los círculos de los colores que te diga tu maestro al final repasa con tu dedo índice la forma que tiene el círculo</dc:title>
</cp:coreProperties>
</file>